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nose 1.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on Pellerin 2005-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anatoly techtonik Available under the terms of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ason Pellerin Generated by docutils manpage writ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6:4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3233</vt:lpwstr>
  </property>
</Properties>
</file>